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Я, __________________________________________________ в соответствии с первым абзацем пункта 31. приказа Министерства просвещения Российской Федерации 24 марта 2023 года № 196 «Об утверждении Порядка проведения аттестации педагогических работников организаций, осуществляющих образовательную деятельность» уведомлен(а) о сроке, формах и способах проведения моей аттестации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ттестация должна пройти с ____________________ по ___________________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______» ___________ 20____ г.                            ______________________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подпись)           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right"/>
        <w:rPr/>
      </w:pPr>
      <w:r>
        <w:rPr>
          <w:sz w:val="28"/>
          <w:szCs w:val="28"/>
        </w:rPr>
        <w:t>Кому __</w:t>
      </w:r>
      <w:r>
        <w:rPr>
          <w:sz w:val="28"/>
          <w:szCs w:val="28"/>
          <w:lang w:val="en-US"/>
        </w:rPr>
        <w:t>____</w:t>
      </w:r>
      <w:r>
        <w:rPr>
          <w:sz w:val="28"/>
          <w:szCs w:val="28"/>
        </w:rPr>
        <w:t>____________________________</w:t>
      </w:r>
    </w:p>
    <w:p>
      <w:pPr>
        <w:pStyle w:val="Normal"/>
        <w:ind w:firstLine="5387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 Имя Отчество)………………………….</w:t>
      </w:r>
    </w:p>
    <w:p>
      <w:pPr>
        <w:pStyle w:val="Normal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firstLine="5387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</w:t>
      </w:r>
      <w:r>
        <w:rPr>
          <w:sz w:val="28"/>
          <w:szCs w:val="28"/>
          <w:vertAlign w:val="superscript"/>
        </w:rPr>
        <w:t>(место работ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ервым абзацем пункта 31. приказа Министерства просвещения Российской Федерации 24 марта 2023 года № 196 «Об утверждении Порядка проведения аттестации педагогических работников организаций, осуществляющих образовательную деятельность» уведомляем Вас о сроке проведения аттестации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ок проведения аттестации с __________________ по _________________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месте аттестации уточнить у председателя Вашей группы специалистов по проведению всестороннего анализа профессиональной деятельности педагогических работников.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тфолио необходимо сдать для проведения всестороннего анализа профессиональной деятельности в Комиссию или группу специалистов в течение двух недель с момента начала срока проведения аттестации указанного в уведомлении. Портфолио может быть предоставлено в электронном виде (одним файлом)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нятие (урок, мероприятие, испытание, мастер-класс и т.д.) должно быть проведено в период проведения аттестационных процедур, указанный выше, согласно календарно-тематическому планирова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 имеете право не позднее чем за 5 рабочих дней до проведения заседания аттестационной комиссии направлять в аттестационную комиссию дополнительные сведения, характеризующие Вашу профессиональн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>Аттестационная комиссия по аттестации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едагогических работников организаций,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осуществляющих образовательную деятельность,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целях установления квалификационных категорий</w:t>
      </w:r>
    </w:p>
    <w:p>
      <w:pPr>
        <w:pStyle w:val="Normal"/>
        <w:jc w:val="right"/>
        <w:rPr/>
      </w:pPr>
      <w:r>
        <w:rPr>
          <w:sz w:val="20"/>
          <w:szCs w:val="20"/>
        </w:rPr>
        <w:t>« ______» ___________ 20____ г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7:28:00Z</dcterms:created>
  <dc:creator>OtdKadr</dc:creator>
  <dc:description/>
  <cp:keywords/>
  <dc:language>en-US</dc:language>
  <cp:lastModifiedBy>Departament</cp:lastModifiedBy>
  <cp:lastPrinted>2017-09-14T16:12:00Z</cp:lastPrinted>
  <dcterms:modified xsi:type="dcterms:W3CDTF">2024-06-13T07:36:00Z</dcterms:modified>
  <cp:revision>5</cp:revision>
  <dc:subject/>
  <dc:title/>
</cp:coreProperties>
</file>